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7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роекту решения Совета депутатов Краснооктябрь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 бюджете Краснооктябрьского сельского поселения на 2023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плановый период 2024 и 2025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_________ 2022 года № ____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/>
          <w:b w:val="false"/>
          <w:bCs w:val="false"/>
          <w:sz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муниципальных гарантий в валюте Российской Федераци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а Краснооктябрьского сельского поселения на 2024-2025 год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оставление муниципальных гарантий в валюте Российской Федерации в 2024-2025 годах не планируе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11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Courier New"/>
      <w:i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5:08:00Z</dcterms:created>
  <dc:creator>Петров А.Н.</dc:creator>
  <dc:description/>
  <cp:keywords/>
  <dc:language>en-US</dc:language>
  <cp:lastModifiedBy>Galant K40</cp:lastModifiedBy>
  <cp:lastPrinted>2015-11-25T11:55:00Z</cp:lastPrinted>
  <dcterms:modified xsi:type="dcterms:W3CDTF">2022-08-05T07:19:00Z</dcterms:modified>
  <cp:revision>40</cp:revision>
  <dc:subject/>
  <dc:title/>
</cp:coreProperties>
</file>